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34744370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24917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01665311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