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898571823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9208596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365636732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384764738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75309651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640231101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755432004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257153493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068187898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