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49562359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672938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6516763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1193221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1128481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2691974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38945398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0818919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0389692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