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65041370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3142565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